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sz w:val="24"/>
          <w:sz w:val="24"/>
          <w:szCs w:val="24"/>
          <w:rtl w:val="true"/>
        </w:rPr>
        <w:t>שבת</w:t>
      </w:r>
      <w:r>
        <w:rPr>
          <w:b/>
          <w:b/>
          <w:bCs/>
          <w:sz w:val="24"/>
          <w:sz w:val="24"/>
          <w:szCs w:val="24"/>
          <w:rtl w:val="true"/>
        </w:rPr>
        <w:t xml:space="preserve"> פרק</w:t>
      </w:r>
      <w:r>
        <w:rPr>
          <w:b/>
          <w:b/>
          <w:bCs/>
          <w:sz w:val="24"/>
          <w:sz w:val="24"/>
          <w:szCs w:val="24"/>
          <w:rtl w:val="true"/>
        </w:rPr>
        <w:t xml:space="preserve"> ז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סוגיא החמישית</w:t>
      </w:r>
    </w:p>
    <w:p>
      <w:pPr>
        <w:pStyle w:val="Normal"/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מא יהודה פרידמן</w:t>
      </w:r>
    </w:p>
    <w:p>
      <w:pPr>
        <w:pStyle w:val="Normal"/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©</w:t>
      </w:r>
    </w:p>
    <w:p>
      <w:pPr>
        <w:pStyle w:val="Normal"/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דברי העורך</w:t>
      </w:r>
    </w:p>
    <w:p>
      <w:pPr>
        <w:pStyle w:val="Normal"/>
        <w:spacing w:lineRule="exac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לפותות שבסוגיא לדיני המ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הדיון בה בסגנו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אי שנ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נותנים לנו הזדמנות לוודא גירסת הבבלי במ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גבי בבותיה השונות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שון המשנה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א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אינו חייב אלא חטאת אחת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ב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חייב על כל שבת ושבת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ג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חייב על כל אב מלאכה ומלאכה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שון הגמרא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שמירה אחת לשבתות הרבה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שמירה לכל שבת ושבת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מידיעת מלאכה הוא פורש</w:t>
            </w:r>
          </w:p>
        </w:tc>
      </w:tr>
    </w:tbl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מה לגבי סוגיית הירושלמי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שאלה ה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ם ניתן לוודא שהירושלמי גורס את כל הבבות האלה במ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חילופ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וכיח שיש לירושלמי גירסא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קצרה 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שון המשנה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א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אינו חייב אלא חטאת אחת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ב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חייב על כל שבת ושבת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ג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חייב על כל אב מלאכה ומלאכה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ד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מלאכות הרבה מעין מלאכה אחת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לשון הירושלמי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ט ע</w:t>
            </w:r>
            <w:r>
              <w:rPr>
                <w:sz w:val="24"/>
                <w:szCs w:val="24"/>
                <w:rtl w:val="true"/>
              </w:rPr>
              <w:t>"</w:t>
            </w:r>
            <w:r>
              <w:rPr>
                <w:sz w:val="24"/>
                <w:sz w:val="24"/>
                <w:szCs w:val="24"/>
                <w:rtl w:val="true"/>
              </w:rPr>
              <w:t>א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לחייב על כולן אחת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לחייב על כל אחת ואחת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לחייב על התולדות </w:t>
            </w:r>
            <w:r>
              <w:rPr>
                <w:sz w:val="24"/>
                <w:szCs w:val="24"/>
                <w:rtl w:val="true"/>
              </w:rPr>
              <w:t>(?)</w:t>
            </w:r>
          </w:p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פי חלוקה 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י אין ההתאמות מוכרח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כל מקום יש כאן אפשרות סבירה להוכיח שאף הירושלמי גורס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ייב על כל שבת ושב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מושמטת בכתב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ד קויפמן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שון המשנה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א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אינו חייב אלא חטאת אחת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ב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חייב על כל שבת ושבת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ג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חייב על כל אב מלאכה ומלאכה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לשון הירושלמי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ט ע</w:t>
            </w:r>
            <w:r>
              <w:rPr>
                <w:sz w:val="24"/>
                <w:szCs w:val="24"/>
                <w:rtl w:val="true"/>
              </w:rPr>
              <w:t>"</w:t>
            </w:r>
            <w:r>
              <w:rPr>
                <w:sz w:val="24"/>
                <w:sz w:val="24"/>
                <w:szCs w:val="24"/>
                <w:rtl w:val="true"/>
              </w:rPr>
              <w:t>ב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שוגג בשבת ומזיד במלאכות אינו חייב אלא אחת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מזיד בשבת ושוגג במלאכות חייב על כל אחת ואחת</w:t>
            </w:r>
          </w:p>
        </w:tc>
      </w:tr>
    </w:tbl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ף כאן אין הוכחה שיש לירושלמי משנה אחרת ממשנת הבבלי ב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4"/>
          <w:sz w:val="24"/>
          <w:szCs w:val="24"/>
          <w:rtl w:val="true"/>
        </w:rPr>
        <w:t>הקטע השלישי שבירושלמי צריך עיון יותר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חברייא אמרי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שבת היא לה</w:t>
      </w:r>
      <w:r>
        <w:rPr>
          <w:sz w:val="24"/>
          <w:szCs w:val="24"/>
          <w:rtl w:val="true"/>
        </w:rPr>
        <w:t xml:space="preserve">' – </w:t>
      </w:r>
      <w:r>
        <w:rPr>
          <w:sz w:val="24"/>
          <w:sz w:val="24"/>
          <w:szCs w:val="24"/>
          <w:rtl w:val="true"/>
        </w:rPr>
        <w:t>לחייב על כל שבת ושב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דומה שיש לנו בפשטות לימוד כאן לקיים הבבא השניה של המשנ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חייב על כל שבת ושב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יא הבבא המושמטת בכתב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ד קויפמ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יד בהמשך לומד רבי אילא מן הפסו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כל העושה </w:t>
      </w:r>
      <w:r>
        <w:rPr>
          <w:b/>
          <w:b/>
          <w:bCs/>
          <w:sz w:val="24"/>
          <w:sz w:val="24"/>
          <w:szCs w:val="24"/>
          <w:rtl w:val="true"/>
        </w:rPr>
        <w:t>בו</w:t>
      </w:r>
      <w:r>
        <w:rPr>
          <w:sz w:val="24"/>
          <w:sz w:val="24"/>
          <w:szCs w:val="24"/>
          <w:rtl w:val="true"/>
        </w:rPr>
        <w:t xml:space="preserve"> מלאכה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לא העושה בו ובחבי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 אמר אין השבתות מצטרפ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ולקו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אף בזאת קיום לדין משנת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חייב על כל שבת ושב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כל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בתות חולקות את ההעלם להעלמים שונים לכל שבת ושב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מיד בהמשכו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מר רבי יוסי בי רבי בו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שם שאינן מצטרפ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ך </w:t>
      </w:r>
      <w:r>
        <w:rPr>
          <w:b/>
          <w:b/>
          <w:bCs/>
          <w:sz w:val="24"/>
          <w:sz w:val="24"/>
          <w:szCs w:val="24"/>
          <w:rtl w:val="true"/>
        </w:rPr>
        <w:t>אין חולקו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אם דבריו אלה של רבי יוסי בי רבי בון מעידים שלא גרס במשנתו בבת חילוק שבתות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חייב על כל שבת ושבת</w:t>
      </w:r>
      <w:r>
        <w:rPr>
          <w:sz w:val="24"/>
          <w:szCs w:val="24"/>
          <w:rtl w:val="true"/>
        </w:rPr>
        <w:t xml:space="preserve">"? </w:t>
      </w:r>
      <w:r>
        <w:rPr>
          <w:sz w:val="24"/>
          <w:sz w:val="24"/>
          <w:szCs w:val="24"/>
          <w:rtl w:val="true"/>
        </w:rPr>
        <w:t>הפני משה לא פירש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 לשונו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יוסי ב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אי מהכא ליכא למישמע מ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י אומר כשם שאין השבתות מצטרפ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אין חולקו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כל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כאן דחייה ל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דחייה לילפותא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עדיין צריך הדבר עיון והכרע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חסדא </w:t>
      </w:r>
      <w:r>
        <w:rPr>
          <w:b/>
          <w:bCs/>
          <w:sz w:val="24"/>
          <w:szCs w:val="24"/>
          <w:rtl w:val="true"/>
        </w:rPr>
        <w:t xml:space="preserve">-- </w:t>
      </w:r>
      <w:r>
        <w:rPr>
          <w:b/>
          <w:b/>
          <w:bCs/>
          <w:sz w:val="24"/>
          <w:sz w:val="24"/>
          <w:szCs w:val="24"/>
          <w:rtl w:val="true"/>
        </w:rPr>
        <w:t xml:space="preserve">ספרא </w:t>
      </w:r>
    </w:p>
    <w:p>
      <w:pPr>
        <w:pStyle w:val="Normal"/>
        <w:spacing w:lineRule="exact" w:line="360"/>
        <w:jc w:val="both"/>
        <w:rPr/>
      </w:pPr>
      <w:r>
        <w:rPr>
          <w:sz w:val="24"/>
          <w:sz w:val="24"/>
          <w:szCs w:val="24"/>
          <w:rtl w:val="true"/>
        </w:rPr>
        <w:t xml:space="preserve">הגירס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מר רב </w:t>
      </w:r>
      <w:r>
        <w:rPr>
          <w:b/>
          <w:b/>
          <w:bCs/>
          <w:sz w:val="24"/>
          <w:sz w:val="24"/>
          <w:szCs w:val="24"/>
          <w:rtl w:val="true"/>
        </w:rPr>
        <w:t>ספר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יננה אלא בנדפס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תב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היד גורסי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מר רב </w:t>
      </w:r>
      <w:r>
        <w:rPr>
          <w:b/>
          <w:b/>
          <w:bCs/>
          <w:sz w:val="24"/>
          <w:sz w:val="24"/>
          <w:szCs w:val="24"/>
          <w:rtl w:val="true"/>
        </w:rPr>
        <w:t>חסדא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לומדי 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 ווילנא יכולים לראות גירסא זו על הדף ממ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ברי רבינו חננ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ילופי שמות אגב אותיות משותפות ידועים מכמה דוגמא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ן ס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בשתי הש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דמיון גראפי של ד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 – ר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אפשר שגם המל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יפא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סמוכה לפני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ורם</w:t>
      </w:r>
      <w:r>
        <w:rPr>
          <w:sz w:val="24"/>
          <w:szCs w:val="24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29:00Z</dcterms:created>
  <dc:creator>פרופסור שמא פרידמן</dc:creator>
  <dc:description/>
  <dc:language>en-US</dc:language>
  <cp:lastModifiedBy>Mordy-Laptop</cp:lastModifiedBy>
  <dcterms:modified xsi:type="dcterms:W3CDTF">2013-03-11T18:29:00Z</dcterms:modified>
  <cp:revision>2</cp:revision>
  <dc:subject/>
  <dc:title>שבת ז, הסוגיא הרביעית</dc:title>
</cp:coreProperties>
</file>