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©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24"/>
          <w:rtl w:val="true"/>
        </w:rPr>
        <w:t>הסו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שירית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סומ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פ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ז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>)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המביי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סומ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כו</w:t>
      </w:r>
      <w:r>
        <w:rPr>
          <w:szCs w:val="28"/>
          <w:u w:val="single"/>
          <w:rtl w:val="true"/>
        </w:rPr>
        <w:t xml:space="preserve">'.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מתני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ד</w:t>
      </w:r>
      <w:r>
        <w:rPr>
          <w:szCs w:val="28"/>
          <w:u w:val="single"/>
          <w:rtl w:val="true"/>
        </w:rPr>
        <w:t>תניא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סומ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ושת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וכך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וט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חיי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גלי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מחיי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לקי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מחיי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ית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ד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ג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ממי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rtl w:val="true"/>
        </w:rPr>
        <w:t>מחי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ד</w:t>
      </w:r>
      <w:r>
        <w:rPr>
          <w:szCs w:val="28"/>
          <w:u w:val="single"/>
          <w:rtl w:val="true"/>
        </w:rPr>
        <w:t>תניא</w:t>
      </w:r>
      <w:r>
        <w:rPr>
          <w:szCs w:val="28"/>
          <w:u w:val="single"/>
          <w:rtl w:val="true"/>
        </w:rPr>
        <w:t>: +</w:t>
      </w:r>
      <w:r>
        <w:rPr>
          <w:szCs w:val="28"/>
          <w:u w:val="single"/>
          <w:rtl w:val="true"/>
        </w:rPr>
        <w:t>במדב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</w:t>
      </w:r>
      <w:r>
        <w:rPr>
          <w:szCs w:val="28"/>
          <w:u w:val="single"/>
          <w:rtl w:val="true"/>
        </w:rPr>
        <w:t>"</w:t>
      </w:r>
      <w:r>
        <w:rPr>
          <w:szCs w:val="28"/>
          <w:u w:val="single"/>
          <w:rtl w:val="true"/>
        </w:rPr>
        <w:t>ה</w:t>
      </w:r>
      <w:r>
        <w:rPr>
          <w:szCs w:val="28"/>
          <w:u w:val="single"/>
          <w:rtl w:val="true"/>
        </w:rPr>
        <w:t xml:space="preserve">+ </w:t>
      </w:r>
      <w:r>
        <w:rPr>
          <w:szCs w:val="28"/>
          <w:u w:val="single"/>
          <w:rtl w:val="true"/>
        </w:rPr>
        <w:t>בל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א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- </w:t>
      </w:r>
      <w:r>
        <w:rPr>
          <w:szCs w:val="28"/>
          <w:u w:val="single"/>
          <w:rtl w:val="true"/>
        </w:rPr>
        <w:t>פרט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סומא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דבר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הודה</w:t>
      </w:r>
      <w:r>
        <w:rPr>
          <w:szCs w:val="28"/>
          <w:u w:val="single"/>
          <w:rtl w:val="true"/>
        </w:rPr>
        <w:t xml:space="preserve">;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מאי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לרב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סומ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ך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ע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ט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סו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וטי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מאיר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וט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חמ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ב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עוט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ע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ה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פר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תכו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תא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חי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חי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ק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ת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u w:val="single"/>
          <w:rtl w:val="true"/>
        </w:rPr>
        <w:t>תני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דך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סומ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וש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וכ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וטר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דינים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בתור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ב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ושפט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ו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גו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פ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גו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פטים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szCs w:val="28"/>
          <w:u w:val="single"/>
          <w:rtl w:val="true"/>
        </w:rPr>
        <w:t>תני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דך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ר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ר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סומא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י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ושת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וכ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י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רב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יהוד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פוטרו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כ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צ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האמור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תורה</w:t>
      </w:r>
      <w:r>
        <w:rPr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יש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ד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ע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יהודה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רא</w:t>
      </w:r>
      <w:r>
        <w:rPr>
          <w:szCs w:val="28"/>
          <w:rtl w:val="true"/>
        </w:rPr>
        <w:t>: +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'+ </w:t>
      </w:r>
      <w:r>
        <w:rPr>
          <w:szCs w:val="28"/>
          <w:rtl w:val="true"/>
        </w:rPr>
        <w:t>ו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משפט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ק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פט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קים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וסף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מרי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ינא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מא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ל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ר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יהוד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דאמר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סו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ט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צות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ק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די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ו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טב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רבנ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קד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ד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ות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השת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שמע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ה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ר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חנינא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ד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</w:t>
      </w:r>
      <w:r>
        <w:rPr>
          <w:b/>
          <w:bCs/>
          <w:szCs w:val="28"/>
          <w:rtl w:val="true"/>
        </w:rPr>
        <w:t xml:space="preserve">' </w:t>
      </w:r>
      <w:r>
        <w:rPr>
          <w:b/>
          <w:b/>
          <w:bCs/>
          <w:szCs w:val="28"/>
          <w:rtl w:val="true"/>
        </w:rPr>
        <w:t>חנינא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גדו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צוו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ו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א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צוו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עוש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מא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א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ל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רב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הודה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עבדינ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ומ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טב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רבנ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ד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קדי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ג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פי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פירו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ש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נית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ת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מ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ו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דברים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קצ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ח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נ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ומ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ע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קט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בי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יד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מש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את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יי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ג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ב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/) </w:t>
      </w:r>
      <w:r>
        <w:rPr>
          <w:szCs w:val="28"/>
          <w:rtl w:val="true"/>
        </w:rPr>
        <w:t>לנ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צח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במל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מי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ו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וסו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ק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ת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ן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ש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שפ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דה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קת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פטו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ס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ס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ה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ה</w:t>
      </w:r>
      <w:r>
        <w:rPr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36"/>
      <w:szCs w:val="4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1:22:00Z</dcterms:created>
  <dc:creator>IGUD</dc:creator>
  <dc:description/>
  <cp:keywords/>
  <dc:language>en-US</dc:language>
  <cp:lastModifiedBy>מורדי כהן</cp:lastModifiedBy>
  <dcterms:modified xsi:type="dcterms:W3CDTF">2010-06-29T07:48:00Z</dcterms:modified>
  <cp:revision>4</cp:revision>
  <dc:subject/>
  <dc:title>תלמוד בבלי מסכת בבא קמא דף פו עמוד ב </dc:title>
</cp:coreProperties>
</file>