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  <w:rtl w:val="true"/>
        </w:rPr>
        <w:t>מקו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szCs w:val="24"/>
          <w:rtl w:val="true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ג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ל</w:t>
      </w:r>
      <w:r>
        <w:rPr>
          <w:szCs w:val="24"/>
          <w:rtl w:val="true"/>
        </w:rPr>
        <w:t xml:space="preserve">,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דמן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הא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למוד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בה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 w:val="28"/>
          <w:szCs w:val="24"/>
          <w:rtl w:val="true"/>
        </w:rPr>
        <w:t>©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szCs w:val="22"/>
          <w:rtl w:val="true"/>
        </w:rPr>
        <w:t>הסוגי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עשירית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5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ר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ומ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ומ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ר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כ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כ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ְאִ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ְפֶתַ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ְלֹ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ֵיבָ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ֲדָפו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ִשְׁלִיך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ָלָ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ָּ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ְּלִ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ְלֹ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ְדִיָּה</w:t>
      </w:r>
      <w:r>
        <w:rPr>
          <w:szCs w:val="28"/>
          <w:rtl w:val="true"/>
        </w:rPr>
        <w:t>: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כ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או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ְכָ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ֶבֶ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ֲשֶׁ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ָמוּ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ָהּ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ְלֹ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ְאוֹ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ַיַּפֵּ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ָלָ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ַיָּמֹ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ְהוּ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ֹ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ֹיֵ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ְלֹ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ְבַקֵּש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ָעָתוֹ</w:t>
      </w:r>
      <w:r>
        <w:rPr>
          <w:szCs w:val="28"/>
          <w:rtl w:val="true"/>
        </w:rPr>
        <w:t>: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כד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ְשָׁפְטוּ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ָעֵדָ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ֵ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ַמַּכֶּ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ּבֵ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ֹּאֵ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ַדָּ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ַ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ַמִּשְׁפָּטִ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ָאֵלֶּה</w:t>
      </w:r>
      <w:r>
        <w:rPr>
          <w:szCs w:val="28"/>
          <w:rtl w:val="true"/>
        </w:rPr>
        <w:t>: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כ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ְהִצִּילוּ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ָעֵדָ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ֶ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ָרֹצֵח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ִיַּ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ֹּאֵ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ַדָּ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ְהֵשִׁיבוּ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ֹתו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ָעֵדָ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ֶ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ִ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ִקְלָטו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ֲשֶׁ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ָ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ָׁמָּ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ְיָשַׁ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ָהּ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ַ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ֹ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ַכֹּהֵ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ַגָּדֹ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ֲשֶׁ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ָשַׁ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ֹתו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ְשֶׁמֶ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ַקֹּדֶשׁ</w:t>
      </w:r>
      <w:r>
        <w:rPr>
          <w:szCs w:val="28"/>
          <w:rtl w:val="true"/>
        </w:rPr>
        <w:t>: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הסו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מא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לה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תוספת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סכ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כ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ר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לכ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ט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עמ</w:t>
      </w:r>
      <w:r>
        <w:rPr>
          <w:b/>
          <w:bCs/>
          <w:szCs w:val="24"/>
          <w:rtl w:val="true"/>
        </w:rPr>
        <w:t xml:space="preserve">' </w:t>
      </w:r>
      <w:r>
        <w:rPr>
          <w:b/>
          <w:bCs/>
          <w:szCs w:val="24"/>
        </w:rPr>
        <w:t>440</w:t>
      </w:r>
      <w:r>
        <w:rPr>
          <w:b/>
          <w:bCs/>
          <w:szCs w:val="24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הסו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ט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כמ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ומ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יק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ו</w:t>
      </w:r>
      <w:r>
        <w:rPr>
          <w:szCs w:val="28"/>
          <w:rtl w:val="true"/>
        </w:rPr>
        <w:t>: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19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הב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ו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ו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יל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צ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ומא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tl w:val="true"/>
              </w:rPr>
              <w:t>תלמ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רושל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ס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rtl w:val="true"/>
              </w:rPr>
              <w:t>והסו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ב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א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נ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ו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ב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ו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דרבי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יודה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פוטרו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מכל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מצות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האמורות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בתורה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תנינ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ב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ו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אור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מי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פרו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מ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ור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שני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קר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רש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א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ב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אי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רב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סו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יו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רט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סו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חלפ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יטת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רב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אי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רט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כ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רב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חנינ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ר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רב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יל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יוש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י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פ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תנית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כך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מ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יוש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י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פ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פרו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מ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ר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א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רב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סו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קיימ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בנ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א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ב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לילה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תלמ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רושל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ס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י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ת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נינ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ו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ו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ב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ב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הו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רב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אי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ו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שני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קר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ח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ורש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א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ב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הו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לרב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סו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ב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אי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פרט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סו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כ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נינ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אור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ימי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פרו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מ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ור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חגי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ע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ומ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יוס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חלפ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יטת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ר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יהו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רט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כ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רב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ננ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ר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ר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היל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יוש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י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פ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תנית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כך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היוש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י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פ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פרו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מ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ר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א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רב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סומא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ונעלם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מעיני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אישה</w:t>
      </w:r>
      <w:r>
        <w:rPr>
          <w:b w:val="false"/>
          <w:bCs w:val="false"/>
          <w:sz w:val="28"/>
          <w:szCs w:val="28"/>
          <w:rtl w:val="true"/>
        </w:rPr>
        <w:t xml:space="preserve">,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להוצי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הסומא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rPr/>
      </w:pPr>
      <w:r>
        <w:rPr>
          <w:rtl w:val="true"/>
        </w:rPr>
      </w:r>
    </w:p>
    <w:p>
      <w:pPr>
        <w:pStyle w:val="Heading2"/>
        <w:ind w:left="0" w:right="0" w:hanging="0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ונע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סו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ני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ד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ט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מ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רה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ק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ר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ר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ח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ר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ר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ר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ר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מ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ר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</w:t>
      </w:r>
      <w:r>
        <w:rPr>
          <w:szCs w:val="28"/>
          <w:rtl w:val="true"/>
        </w:rPr>
        <w:t>: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תוספת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גיל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ר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ג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לכ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ז</w:t>
      </w:r>
      <w:r>
        <w:rPr>
          <w:b/>
          <w:bCs/>
          <w:szCs w:val="24"/>
          <w:rtl w:val="true"/>
        </w:rPr>
        <w:t>-</w:t>
      </w:r>
      <w:r>
        <w:rPr>
          <w:b/>
          <w:b/>
          <w:bCs/>
          <w:szCs w:val="24"/>
          <w:rtl w:val="true"/>
        </w:rPr>
        <w:t>כח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עמ</w:t>
      </w:r>
      <w:r>
        <w:rPr>
          <w:b/>
          <w:bCs/>
          <w:szCs w:val="24"/>
          <w:rtl w:val="true"/>
        </w:rPr>
        <w:t xml:space="preserve">' </w:t>
      </w:r>
      <w:r>
        <w:rPr>
          <w:b/>
          <w:bCs/>
          <w:szCs w:val="24"/>
        </w:rPr>
        <w:t>361</w:t>
      </w:r>
      <w:r>
        <w:rPr>
          <w:b/>
          <w:bCs/>
          <w:szCs w:val="24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פוח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ר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ר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מלי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צ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גל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סו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ר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ר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מ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פר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רכ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ולם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ספ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ב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יסק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צג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עמ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</w:rPr>
              <w:t>3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וקצ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פ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מלמ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א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צי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פ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נ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כו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צי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פ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ציל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נפ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למו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ח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ינך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רב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הו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א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ח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ינך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נ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ל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+</w:t>
            </w:r>
            <w:r>
              <w:rPr>
                <w:szCs w:val="28"/>
                <w:rtl w:val="true"/>
              </w:rPr>
              <w:t>דב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ט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א</w:t>
            </w:r>
            <w:r>
              <w:rPr>
                <w:szCs w:val="28"/>
                <w:rtl w:val="true"/>
              </w:rPr>
              <w:t xml:space="preserve">+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ח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ינך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ח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ינך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אמ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ל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ח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ינך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אמ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א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ו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ספ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ב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יסק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צ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ומנ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המבי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של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א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חו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ינך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נ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ל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+</w:t>
            </w:r>
            <w:r>
              <w:rPr>
                <w:szCs w:val="28"/>
                <w:rtl w:val="true"/>
              </w:rPr>
              <w:t>ש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דברים</w:t>
            </w:r>
            <w:r>
              <w:rPr>
                <w:szCs w:val="28"/>
                <w:rtl w:val="true"/>
              </w:rPr>
              <w:t xml:space="preserve">/ </w:t>
            </w:r>
            <w:r>
              <w:rPr>
                <w:szCs w:val="28"/>
                <w:rtl w:val="true"/>
              </w:rPr>
              <w:t>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ב</w:t>
            </w:r>
            <w:r>
              <w:rPr>
                <w:szCs w:val="28"/>
                <w:rtl w:val="true"/>
              </w:rPr>
              <w:t xml:space="preserve">+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חו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ינך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חו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ינך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אמ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ל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חו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ינך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אמ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א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ון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רב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הו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א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רג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נא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ל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+</w:t>
            </w:r>
            <w:r>
              <w:rPr>
                <w:szCs w:val="28"/>
                <w:rtl w:val="true"/>
              </w:rPr>
              <w:t>שמ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ד</w:t>
            </w:r>
            <w:r>
              <w:rPr>
                <w:szCs w:val="28"/>
                <w:rtl w:val="true"/>
              </w:rPr>
              <w:t xml:space="preserve">+ </w:t>
            </w:r>
            <w:r>
              <w:rPr>
                <w:szCs w:val="28"/>
                <w:rtl w:val="true"/>
              </w:rPr>
              <w:t>י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רג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רג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אמ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הל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רג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אמ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א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ון</w:t>
            </w:r>
            <w:r>
              <w:rPr>
                <w:szCs w:val="28"/>
                <w:rtl w:val="true"/>
              </w:rPr>
              <w:t>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ind w:left="0" w:right="0" w:hanging="0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גמ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>: +</w:t>
      </w:r>
      <w:r>
        <w:rPr>
          <w:szCs w:val="28"/>
          <w:rtl w:val="true"/>
        </w:rPr>
        <w:t>במ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ב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פר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סומ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ב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דה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ב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ומא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ע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דה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דכתיב</w:t>
      </w:r>
      <w:r>
        <w:rPr>
          <w:szCs w:val="28"/>
          <w:rtl w:val="true"/>
        </w:rPr>
        <w:t>: +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ט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ו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ע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מ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טי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ר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ב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עט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ב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עט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עו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עוט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עו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עו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דה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בב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פר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תכו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תא</w:t>
      </w:r>
      <w:r>
        <w:rPr>
          <w:szCs w:val="28"/>
          <w:rtl w:val="true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560" cy="295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23.3pt;mso-wrap-distance-left:0pt;mso-wrap-distance-right:0pt;mso-wrap-distance-top:0pt;mso-wrap-distance-bottom:0pt;margin-top:0.05pt;mso-position-vertical-relative:text;margin-left:20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David"/>
      <w:color w:val="auto"/>
      <w:sz w:val="36"/>
      <w:szCs w:val="4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2:22:00Z</dcterms:created>
  <dc:creator>IGUD</dc:creator>
  <dc:description/>
  <dc:language>en-US</dc:language>
  <cp:lastModifiedBy>friedman</cp:lastModifiedBy>
  <cp:lastPrinted>2005-03-22T18:44:00Z</cp:lastPrinted>
  <dcterms:modified xsi:type="dcterms:W3CDTF">2005-06-30T16:06:00Z</dcterms:modified>
  <cp:revision>6</cp:revision>
  <dc:subject/>
  <dc:title>במדבר פרק לה </dc:title>
</cp:coreProperties>
</file>