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הסוג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szCs w:val="28"/>
          <w:rtl w:val="true"/>
        </w:rPr>
        <w:t>מש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פ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יע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יע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גר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תח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ל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גמר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rPr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בע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יני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רבי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לעז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ר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חובל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בב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קטנ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חרים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חבל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מי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ק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ק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מ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אמ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י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זכת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תור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א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שבח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נעורים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בלב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rtl w:val="true"/>
        </w:rPr>
        <w:t>איתי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חו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עב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ב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כול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וץ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שב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זמ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הו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בי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מע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ד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ע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ג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אבו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rtl w:val="true"/>
        </w:rPr>
        <w:t>איתיב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חו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גד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קט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עש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סגו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חו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קטנ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טו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ו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ח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ב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rtl w:val="true"/>
        </w:rPr>
        <w:t>ו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מי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החו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ני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בבנותי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ח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גדול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קטנ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עש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ה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סגו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ני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בבנותי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סמו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קימ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החוב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קטנ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טו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ו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ח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ב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יד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ור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ו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צר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צ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קימ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תר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ו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ופ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ופ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ו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ו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(</w:t>
      </w:r>
      <w:r>
        <w:rPr>
          <w:szCs w:val="28"/>
          <w:u w:val="single"/>
          <w:rtl w:val="true"/>
        </w:rPr>
        <w:t>אפילו</w:t>
      </w:r>
      <w:r>
        <w:rPr>
          <w:szCs w:val="28"/>
          <w:u w:val="single"/>
          <w:rtl w:val="true"/>
        </w:rPr>
        <w:t xml:space="preserve">) </w:t>
      </w:r>
      <w:r>
        <w:rPr>
          <w:szCs w:val="28"/>
          <w:u w:val="single"/>
          <w:rtl w:val="true"/>
        </w:rPr>
        <w:t>אח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ב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ד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ד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ל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סד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פ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ק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אכי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מר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וכ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אמ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רי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לקי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זכתה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תורה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לא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אל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שבח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נעורים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בלב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ורב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וחנ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אמ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אפילו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פציעה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rtl w:val="true"/>
        </w:rPr>
        <w:t>פצ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ע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יב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פ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יב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ס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ני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פצע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פ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פח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כספה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תני</w:t>
      </w:r>
      <w:r>
        <w:rPr>
          <w:szCs w:val="28"/>
          <w:rtl w:val="true"/>
        </w:rPr>
        <w:t>'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szCs w:val="28"/>
          <w:rtl w:val="true"/>
        </w:rPr>
        <w:t>/ 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ית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ע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ור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נ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נהד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szCs w:val="28"/>
          <w:rtl w:val="true"/>
        </w:rPr>
        <w:t>:)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תגר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תח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ק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ס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חי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רושה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>'.</w:t>
      </w:r>
      <w:r>
        <w:rPr>
          <w:szCs w:val="28"/>
          <w:rtl w:val="true"/>
        </w:rPr>
        <w:t>ב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א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בנע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ד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ד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ב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>)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ה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כ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כ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יהב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פלוג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ט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ס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ס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ר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מ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נותי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פ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פת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</w:t>
      </w:r>
      <w:r>
        <w:rPr>
          <w:szCs w:val="28"/>
          <w:rtl w:val="true"/>
        </w:rPr>
        <w:t>)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פ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ת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חז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מצי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קי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מ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szCs w:val="28"/>
          <w:rtl w:val="true"/>
        </w:rPr>
        <w:t>דאפח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כרה</w:t>
      </w:r>
      <w:r>
        <w:rPr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08:00Z</dcterms:created>
  <dc:creator>friedman</dc:creator>
  <dc:description/>
  <dc:language>en-US</dc:language>
  <cp:lastModifiedBy>friedman</cp:lastModifiedBy>
  <dcterms:modified xsi:type="dcterms:W3CDTF">2005-06-30T16:18:00Z</dcterms:modified>
  <cp:revision>8</cp:revision>
  <dc:subject/>
  <dc:title>הסוגיא האחת עשרה: בת קטנה (פז ע"א – פח ע"א)</dc:title>
</cp:coreProperties>
</file>