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Heading1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jc w:val="left"/>
        <w:rPr/>
      </w:pPr>
      <w:r>
        <w:rPr>
          <w:rtl w:val="true"/>
        </w:rPr>
      </w:r>
    </w:p>
    <w:p>
      <w:pPr>
        <w:pStyle w:val="Heading1"/>
        <w:jc w:val="left"/>
        <w:rPr/>
      </w:pP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DATE \@"d\/M\/yy" </w:instrText>
      </w:r>
      <w:r>
        <w:rPr>
          <w:rtl w:val="true"/>
        </w:rPr>
        <w:fldChar w:fldCharType="separate"/>
      </w:r>
      <w:r>
        <w:rPr>
          <w:rtl w:val="true"/>
        </w:rPr>
        <w:t>31/7/26</w:t>
      </w:r>
      <w:r>
        <w:rPr>
          <w:rtl w:val="true"/>
        </w:rPr>
        <w:fldChar w:fldCharType="end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פ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jc w:val="both"/>
        <w:rPr>
          <w:szCs w:val="28"/>
        </w:rPr>
      </w:pPr>
      <w:r>
        <w:rPr>
          <w:szCs w:val="28"/>
          <w:rtl w:val="true"/>
        </w:rPr>
        <w:t>ח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יע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יע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גר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תח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לן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המכה  אביו  ואמו  ולא  עשה  בהם  חבורה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החובל  בחבירו  ביום  הכיפורים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חייב  בכולם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חובל  בעבד  עברי  חייב  בכולם  חוץ  מן  השבת  בזמן  שהוא  שלו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החובל  בעבד  עברי  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+[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כנעני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]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של  אחרים  חייב  בכולם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ר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'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יהודה  אומ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'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אין  לעבדים  בושת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.  ‏</w:t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חרש  שוטה  וקטן  פגיעתם  רעה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חובל  בהם  חייב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והם  שחבלו  באחרים  פטורין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עבד  והאשה  פגיעתם  רעה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חובל  בהן  חייב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והם  שחבלו  באחרים  פטורין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אבל  משלמים  לאחר זמן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נתגרשה  האשה  ונישתחרר  העבד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חייבים  לשלם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.  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מכה  אביו  ואמו  ועשה  בהן  חבורה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החובל  בחבירו  בשבת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פטור  מכולם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מפני  שהוא  נידון  בנפשו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והחובל  בעבד  כנעני  שלו  פטור  מכולם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.  ‏</w:t>
            </w:r>
          </w:p>
          <w:p>
            <w:pPr>
              <w:pStyle w:val="Normal"/>
              <w:jc w:val="both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גדולים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כת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וינה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מא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דפו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אשו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ד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כת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ערפורט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כת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וינה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>חב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ז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שא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גו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מא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דפו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אשו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ד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ח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כת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ערפורט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חב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עב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שפח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נע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ס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פ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ב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ז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שא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וש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ד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לא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ב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ס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ביר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חו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נ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נות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ס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835"/>
        <w:gridCol w:w="297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תוספתא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החו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בת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ט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ז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שא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חב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ז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שא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ש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גו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רש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b/>
                <w:b/>
                <w:bCs/>
                <w:rtl w:val="true"/>
              </w:rPr>
              <w:t>ירושלמי</w:t>
            </w:r>
          </w:p>
          <w:p>
            <w:pPr>
              <w:pStyle w:val="BodyText3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both"/>
              <w:rPr/>
            </w:pPr>
            <w:r>
              <w:rPr>
                <w:rtl w:val="true"/>
              </w:rPr>
              <w:t>החו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ט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ז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ט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ו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גם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rtl w:val="true"/>
              </w:rPr>
              <w:t>אח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חב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ז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שא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עש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גו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בוש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פג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בבלי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החו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בת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ט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לא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rtl w:val="true"/>
              </w:rPr>
              <w:t>אח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חב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ייבי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ת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ן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פת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קטנ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פו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נו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בג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ג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ליג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י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נ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י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נ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י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י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ר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בה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ש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וחנ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התנחלת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ת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בניכ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ש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חוז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ת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בניכ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נותיכ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בניכ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קנ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כתו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ד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חי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קנס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ב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פתוי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חב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ינ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ג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ינ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ר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ת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י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ת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כ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רב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קר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{</w:t>
      </w:r>
      <w:r>
        <w:rPr>
          <w:szCs w:val="28"/>
          <w:u w:val="single"/>
          <w:rtl w:val="true"/>
        </w:rPr>
        <w:t>דב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ב</w:t>
      </w:r>
      <w:r>
        <w:rPr>
          <w:szCs w:val="28"/>
          <w:u w:val="single"/>
          <w:rtl w:val="true"/>
        </w:rPr>
        <w:t xml:space="preserve">} </w:t>
      </w:r>
      <w:r>
        <w:rPr>
          <w:szCs w:val="28"/>
          <w:u w:val="single"/>
          <w:rtl w:val="true"/>
        </w:rPr>
        <w:t>ונ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אי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שוכ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מ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נע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מש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ס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נא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כי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מכל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איכ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ש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פג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אימ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די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{</w:t>
      </w:r>
      <w:r>
        <w:rPr>
          <w:szCs w:val="28"/>
          <w:u w:val="single"/>
          <w:rtl w:val="true"/>
        </w:rPr>
        <w:t>במד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</w:t>
      </w:r>
      <w:r>
        <w:rPr>
          <w:szCs w:val="28"/>
          <w:u w:val="single"/>
          <w:rtl w:val="true"/>
        </w:rPr>
        <w:t xml:space="preserve">'} </w:t>
      </w:r>
      <w:r>
        <w:rPr>
          <w:szCs w:val="28"/>
          <w:u w:val="single"/>
          <w:rtl w:val="true"/>
        </w:rPr>
        <w:t>בנעור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ח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עור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ו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כ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פ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נע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הי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הפר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ד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ו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כתי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סו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נס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נס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סתבר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א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ו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א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ע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ס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נו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מו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פירו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ש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ב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בש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ו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ד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נע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מ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תיפ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ח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פ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ני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נס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פו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ל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קד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א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ל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דת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ידוש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כ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ש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ו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ס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גמ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szCs w:val="28"/>
          <w:rtl w:val="true"/>
        </w:rPr>
        <w:t>ב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עמדת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חי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ס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תי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ד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חיי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איתיב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י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הו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ר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יר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+ </w:t>
      </w:r>
      <w:r>
        <w:rPr>
          <w:szCs w:val="28"/>
          <w:u w:val="single"/>
          <w:rtl w:val="true"/>
        </w:rPr>
        <w:t>ונ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אי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שוכ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מ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נע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מש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סף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י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שע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תי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י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ונ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י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דו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שע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תינה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ד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2"/>
        <w:jc w:val="both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szCs w:val="28"/>
          <w:rtl w:val="true"/>
        </w:rPr>
        <w:t>ב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ש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ז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ז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ד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זנ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יתו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כ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ו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מ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וו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ווח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מימר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מנ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כס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ט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ח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חים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צי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ן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עצ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זונת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ש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ונת</w:t>
      </w:r>
      <w:r>
        <w:rPr>
          <w:szCs w:val="28"/>
          <w:rtl w:val="true"/>
        </w:rPr>
        <w:t xml:space="preserve">. </w:t>
      </w:r>
      <w:r>
        <w:rPr>
          <w:szCs w:val="28"/>
          <w:u w:val="single"/>
          <w:rtl w:val="true"/>
        </w:rPr>
        <w:t>א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שאינ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יזונת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מא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ימרא</w:t>
      </w:r>
      <w:r>
        <w:rPr>
          <w:szCs w:val="28"/>
          <w:u w:val="single"/>
          <w:rtl w:val="true"/>
        </w:rPr>
        <w:t xml:space="preserve">? </w:t>
      </w:r>
      <w:r>
        <w:rPr>
          <w:szCs w:val="28"/>
          <w:u w:val="single"/>
          <w:rtl w:val="true"/>
        </w:rPr>
        <w:t>אפי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ד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יכ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ר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עב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ש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מ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אי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נך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ה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מ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עב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נעני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ד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ת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מך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א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ב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ב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כת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+</w:t>
      </w:r>
      <w:r>
        <w:rPr>
          <w:szCs w:val="28"/>
          <w:u w:val="single"/>
          <w:rtl w:val="true"/>
        </w:rPr>
        <w:t>דב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ט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ו</w:t>
      </w:r>
      <w:r>
        <w:rPr>
          <w:szCs w:val="28"/>
          <w:u w:val="single"/>
          <w:rtl w:val="true"/>
        </w:rPr>
        <w:t xml:space="preserve">+ </w:t>
      </w:r>
      <w:r>
        <w:rPr>
          <w:szCs w:val="28"/>
          <w:u w:val="single"/>
          <w:rtl w:val="true"/>
        </w:rPr>
        <w:t>עמ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לא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כ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תו</w:t>
      </w:r>
      <w:r>
        <w:rPr>
          <w:szCs w:val="28"/>
          <w:u w:val="single"/>
          <w:rtl w:val="true"/>
        </w:rPr>
        <w:t xml:space="preserve">! </w:t>
      </w:r>
      <w:r>
        <w:rPr>
          <w:szCs w:val="28"/>
          <w:u w:val="single"/>
          <w:rtl w:val="true"/>
        </w:rPr>
        <w:t>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ולא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צר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עדפה</w:t>
      </w:r>
      <w:r>
        <w:rPr>
          <w:szCs w:val="28"/>
          <w:u w:val="single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מו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ובת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ג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תנ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צי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צי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ציא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ית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ז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נ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וי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התנחל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כ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ת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כ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ג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ק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ית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ת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צ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נחל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יכ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ת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כ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ס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ז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תנ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ז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שפצ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פ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ר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כתובו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ו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עמו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תני</w:t>
            </w:r>
            <w:r>
              <w:rPr>
                <w:szCs w:val="28"/>
                <w:rtl w:val="true"/>
              </w:rPr>
              <w:t xml:space="preserve">'. </w:t>
            </w:r>
            <w:r>
              <w:rPr>
                <w:szCs w:val="28"/>
                <w:rtl w:val="true"/>
              </w:rPr>
              <w:t>ה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בכסף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בשטר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ביא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ציאת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הפ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מ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יט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חייה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נשאת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חי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זונות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פרקונ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קבורתה</w:t>
            </w:r>
            <w:r>
              <w:rPr>
                <w:szCs w:val="28"/>
                <w:rtl w:val="true"/>
              </w:rPr>
              <w:t xml:space="preserve">;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אפ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ע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ישרא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פח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ליל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קוננת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גמ</w:t>
            </w:r>
            <w:r>
              <w:rPr>
                <w:szCs w:val="28"/>
                <w:rtl w:val="true"/>
              </w:rPr>
              <w:t xml:space="preserve">'. </w:t>
            </w:r>
            <w:r>
              <w:rPr>
                <w:szCs w:val="28"/>
                <w:rtl w:val="true"/>
              </w:rPr>
              <w:t>ב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לן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ש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וי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מנו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אביה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ואימא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לדידה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השת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כתיב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ז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ק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פא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ואימא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ה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ל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ל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קד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שק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פא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במד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 xml:space="preserve">'+ </w:t>
            </w:r>
            <w:r>
              <w:rPr>
                <w:szCs w:val="28"/>
                <w:rtl w:val="true"/>
              </w:rPr>
              <w:t>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ו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ו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מ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שנאמר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ש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מכ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מ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ל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תיפו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ל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ה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פ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תיב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סו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פינן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ו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פינן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ו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שא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ה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תבר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חמ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ו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פירו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רש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ה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בקטנ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נערו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בש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ודש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ב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רש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וס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מ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יט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ג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קו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ג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ג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ס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ו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חי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קע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ר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ותי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גול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חי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י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ו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נוי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ע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כס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נפ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רו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ניס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זונות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פרקו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ש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נ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דת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תני</w:t>
            </w:r>
            <w:r>
              <w:rPr>
                <w:szCs w:val="28"/>
                <w:rtl w:val="true"/>
              </w:rPr>
              <w:t>'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קבור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אמר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ק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בור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וב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כניס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מיתת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ש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ליל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להספ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למי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גמ</w:t>
            </w:r>
            <w:r>
              <w:rPr>
                <w:szCs w:val="28"/>
                <w:rtl w:val="true"/>
              </w:rPr>
              <w:t>'.</w:t>
            </w:r>
            <w:r>
              <w:rPr>
                <w:szCs w:val="28"/>
                <w:rtl w:val="true"/>
              </w:rPr>
              <w:t>ב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ב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קי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גופי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בצ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סימ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דילפ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י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סימ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ת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ש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מ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רא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ו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נמכ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ו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שמוע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קנ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דוש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דר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עו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י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ל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אמ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ינת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לקד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צ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ע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ג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צ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טנ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ע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פ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מסק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קוש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נו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זיכ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אמר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א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לע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כתובות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 xml:space="preserve">:) </w:t>
            </w:r>
            <w:r>
              <w:rPr>
                <w:szCs w:val="28"/>
                <w:rtl w:val="true"/>
              </w:rPr>
              <w:t>ש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שי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ב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ט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ביי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וס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נו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מו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ין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כ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ש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תב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י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ו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סימנין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ו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ת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פדי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רעו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גרע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מ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מות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נ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ו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ור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שאלת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א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ו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ת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קש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כ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מסכ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רשת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ש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וע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קושי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קידושי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עמו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כסף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מנ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ותו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תנן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ה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דוש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בכסף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בשטר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ביא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יקנ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סף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ב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ש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וי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מ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הו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אב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ואימא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לדידה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ת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כתיב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ב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ת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ז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ק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פא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ואימא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מ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תקד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תשק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פא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szCs w:val="28"/>
                <w:rtl w:val="true"/>
              </w:rPr>
              <w:t>: +</w:t>
            </w:r>
            <w:r>
              <w:rPr>
                <w:szCs w:val="28"/>
                <w:rtl w:val="true"/>
              </w:rPr>
              <w:t>במד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ו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ו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מ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</w:t>
            </w:r>
            <w:r>
              <w:rPr>
                <w:szCs w:val="28"/>
                <w:rtl w:val="true"/>
              </w:rPr>
              <w:t xml:space="preserve">? </w:t>
            </w:r>
            <w:r>
              <w:rPr>
                <w:szCs w:val="28"/>
                <w:rtl w:val="true"/>
              </w:rPr>
              <w:t>ש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+</w:t>
            </w:r>
            <w:r>
              <w:rPr>
                <w:szCs w:val="28"/>
                <w:rtl w:val="true"/>
              </w:rPr>
              <w:t>ש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מכ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מ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תיפו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פ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תיב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פ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תיב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ו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י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סו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פינן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פינן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ו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שא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אב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גוייהו</w:t>
            </w:r>
            <w:r>
              <w:rPr>
                <w:szCs w:val="28"/>
                <w:rtl w:val="true"/>
              </w:rPr>
              <w:t xml:space="preserve">!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תבר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ד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רש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סכ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ידושי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עמו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ב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ק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ע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szCs w:val="28"/>
                <w:rtl w:val="true"/>
              </w:rPr>
              <w:t>/ (</w:t>
            </w:r>
            <w:r>
              <w:rPr>
                <w:szCs w:val="28"/>
                <w:rtl w:val="true"/>
              </w:rPr>
              <w:t>ד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ג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ר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קי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תרוצ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ש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תני</w:t>
            </w:r>
            <w:r>
              <w:rPr>
                <w:szCs w:val="28"/>
                <w:rtl w:val="true"/>
              </w:rPr>
              <w:t>'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ה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ס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רח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ה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ר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קנ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דקת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נ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ו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כ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דקת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תם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י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ג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וצ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סימ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צ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יכת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ידר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שיו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נ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תידו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ו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ר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עו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ו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שק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פ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מ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פש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יכה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תו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בל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דושי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מ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ז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קב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ע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ע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וצ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ונת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ו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קד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ה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טנותה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משהב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נ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קח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מכ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כ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קד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</w:t>
            </w:r>
            <w:r>
              <w:rPr>
                <w:szCs w:val="28"/>
                <w:rtl w:val="true"/>
              </w:rPr>
              <w:t xml:space="preserve">' - </w:t>
            </w:r>
            <w:r>
              <w:rPr>
                <w:szCs w:val="28"/>
                <w:rtl w:val="true"/>
              </w:rPr>
              <w:t>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ה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ל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י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דר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שמע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ד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ט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צטר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ת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בו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זב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עיא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תיפו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בנעו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צ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רח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ד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י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ת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שב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עו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גופ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צטר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ק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יה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סו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</w:t>
            </w:r>
            <w:r>
              <w:rPr>
                <w:szCs w:val="28"/>
                <w:rtl w:val="true"/>
              </w:rPr>
              <w:t>'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ו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ל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נס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ונ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ת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מש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מו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נס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לפ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שהקנ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ד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חד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מר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כת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דוש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י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מ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דקי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תו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 xml:space="preserve">:) </w:t>
            </w:r>
            <w:r>
              <w:rPr>
                <w:szCs w:val="28"/>
                <w:rtl w:val="true"/>
              </w:rPr>
              <w:t>שהמאנ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נה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נס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ינהו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דאבו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גוייה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ל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ביי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פוג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שב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ת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נו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ו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הו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ג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נ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ס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זילז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קפצ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ובעין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לעו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ז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דקש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די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תב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לאב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ד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יצי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כו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ומ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ע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ד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למי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ע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ד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נפ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שות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עו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יי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צי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רוס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ס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צ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מ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י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התנחל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ת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כ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ו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צ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ס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ז</w:t>
      </w:r>
      <w:r>
        <w:rPr>
          <w:szCs w:val="28"/>
          <w:rtl w:val="true"/>
        </w:rPr>
        <w:t xml:space="preserve">.) </w:t>
      </w:r>
      <w:r>
        <w:rPr>
          <w:szCs w:val="28"/>
          <w:rtl w:val="true"/>
        </w:rPr>
        <w:t>הקוצ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ק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שי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י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נה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ו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שפצ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ז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ש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דפל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פ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פס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כ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ל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ח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ח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ח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ל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פ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ד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סב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ד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וריצ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ל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צ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צ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ק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ין</w:t>
      </w:r>
      <w:r>
        <w:rPr>
          <w:szCs w:val="28"/>
          <w:rtl w:val="true"/>
        </w:rPr>
        <w:t>]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נז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ח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ה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גל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ה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גל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ו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גל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ה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לחת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נו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כל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יה</w:t>
      </w:r>
      <w:r>
        <w:rPr>
          <w:szCs w:val="28"/>
          <w:rtl w:val="true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ַעֲשׂ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ֵגֶ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חֹרֵ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ַיִּשְׁתַּחֲו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ְמַסֵּכָה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ַיָּמִיר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ְבוֹד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תַבְנִ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ֹכֵ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ֵשֶׂב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פ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מ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תה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ו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ק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פ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מ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וק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ב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י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מט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נדרוגינ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.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רש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ש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ח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מ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צ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ח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כ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כ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ל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בר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+</w:t>
      </w:r>
      <w:r>
        <w:rPr>
          <w:szCs w:val="28"/>
          <w:rtl w:val="true"/>
        </w:rPr>
        <w:t>שמו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+, </w:t>
      </w:r>
      <w:r>
        <w:rPr>
          <w:szCs w:val="28"/>
          <w:rtl w:val="true"/>
        </w:rPr>
        <w:t>מ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בר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נר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רש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זדווג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הזה</w:t>
      </w:r>
      <w:r>
        <w:rPr>
          <w:szCs w:val="28"/>
          <w:rtl w:val="true"/>
        </w:rPr>
        <w:t xml:space="preserve">],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szCs w:val="28"/>
          <w:rtl w:val="true"/>
        </w:rPr>
        <w:t>, [</w:t>
      </w:r>
      <w:r>
        <w:rPr>
          <w:szCs w:val="28"/>
          <w:rtl w:val="true"/>
        </w:rPr>
        <w:t>ל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א</w:t>
      </w:r>
      <w:r>
        <w:rPr>
          <w:szCs w:val="28"/>
          <w:rtl w:val="true"/>
        </w:rPr>
        <w:t xml:space="preserve">],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י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שע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נ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י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עומד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בחב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ש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חת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ס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ל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ישע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יא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כש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י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יח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רי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ב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szCs w:val="28"/>
          <w:rtl w:val="true"/>
        </w:rPr>
        <w:t>?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jc w:val="both"/>
        <w:rPr/>
      </w:pP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טו</w:t>
      </w:r>
      <w:r>
        <w:rPr>
          <w:rtl w:val="true"/>
        </w:rPr>
        <w:t xml:space="preserve">] </w:t>
      </w:r>
      <w:r>
        <w:rPr>
          <w:rtl w:val="true"/>
        </w:rPr>
        <w:t>מע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ניס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ח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ישע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תחת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ס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ל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וו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צד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יקים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ח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לי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טב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ב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ול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מעא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דרש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ד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תק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ר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ז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לד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ז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לדותיה</w:t>
      </w:r>
      <w:r>
        <w:rPr>
          <w:szCs w:val="28"/>
          <w:rtl w:val="true"/>
        </w:rPr>
        <w:t xml:space="preserve">! -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ר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ז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לדותיה</w:t>
      </w:r>
      <w:r>
        <w:rPr>
          <w:szCs w:val="28"/>
          <w:rtl w:val="true"/>
        </w:rPr>
        <w:t xml:space="preserve">. - </w:t>
      </w:r>
      <w:r>
        <w:rPr>
          <w:szCs w:val="28"/>
          <w:rtl w:val="true"/>
        </w:rPr>
        <w:t>ו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קא</w:t>
      </w:r>
      <w:r>
        <w:rPr>
          <w:szCs w:val="28"/>
          <w:rtl w:val="true"/>
        </w:rPr>
        <w:t xml:space="preserve">? - </w:t>
      </w:r>
      <w:r>
        <w:rPr>
          <w:szCs w:val="28"/>
          <w:rtl w:val="true"/>
        </w:rPr>
        <w:t>סת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לת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ק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ג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קני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</w:p>
    <w:p>
      <w:pPr>
        <w:pStyle w:val="Normal"/>
        <w:jc w:val="both"/>
        <w:rPr/>
      </w:pPr>
      <w:r>
        <w:rPr>
          <w:szCs w:val="28"/>
          <w:rtl w:val="true"/>
        </w:rPr>
        <w:t>ופיר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כ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סף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י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שע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תינה</w:t>
      </w:r>
      <w:r>
        <w:rPr>
          <w:szCs w:val="28"/>
          <w:u w:val="single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י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</w:p>
    <w:p>
      <w:pPr>
        <w:pStyle w:val="Normal"/>
        <w:jc w:val="both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וניו</w:t>
      </w:r>
      <w:r>
        <w:rPr>
          <w:szCs w:val="28"/>
          <w:rtl w:val="true"/>
        </w:rPr>
        <w:t xml:space="preserve">, </w:t>
      </w:r>
      <w:r>
        <w:rPr>
          <w:szCs w:val="28"/>
          <w:u w:val="single"/>
          <w:rtl w:val="true"/>
        </w:rPr>
        <w:t>הכ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מ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י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דו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שע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תינה</w:t>
      </w:r>
      <w:r>
        <w:rPr>
          <w:szCs w:val="28"/>
          <w:u w:val="single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חש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</w:p>
    <w:p>
      <w:pPr>
        <w:pStyle w:val="Normal"/>
        <w:jc w:val="both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זכה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גרוש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גרוש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ר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פ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szCs w:val="28"/>
          <w:rtl w:val="true"/>
        </w:rPr>
        <w:t xml:space="preserve">! </w:t>
      </w:r>
      <w:r>
        <w:rPr>
          <w:szCs w:val="28"/>
          <w:u w:val="single"/>
          <w:rtl w:val="true"/>
        </w:rPr>
        <w:t>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פא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ה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מ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לד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בע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פי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ל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זנות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עשרו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ד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rtl w:val="true"/>
              </w:rPr>
              <w:t>פועל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דר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אנ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גודר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מ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וסק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זת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כל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שהתור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נתנ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להם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ר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מציע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פט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ת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פועל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ו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אני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גוד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מרי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בוצ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נבי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ומוסק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זית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כל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י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u w:val="single"/>
                <w:rtl w:val="true"/>
              </w:rPr>
              <w:t>שהתור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זיכת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להם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28"/>
          <w:rtl w:val="true"/>
        </w:rPr>
        <w:t>ורמינה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שו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קשק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כ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כ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צ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ס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ק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שהתו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יכ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ן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ױ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קד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נו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ור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ל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רו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רושן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ק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רי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ב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סג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ב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ז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נ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מסגלת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ר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ר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;Arial" w:hAnsi="MS Sans Serif;Arial" w:cs="MS Sans Serif;Arial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BlockText">
    <w:name w:val="Block Text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0:00Z</dcterms:created>
  <dc:creator>friedman</dc:creator>
  <dc:description/>
  <cp:keywords/>
  <dc:language>en-US</dc:language>
  <cp:lastModifiedBy>מורדי כהן</cp:lastModifiedBy>
  <cp:lastPrinted>2005-05-09T15:10:00Z</cp:lastPrinted>
  <dcterms:modified xsi:type="dcterms:W3CDTF">2010-06-29T07:57:00Z</dcterms:modified>
  <cp:revision>19</cp:revision>
  <dc:subject/>
  <dc:title>תוספתא מסכת בבא קמא פרק ט הלכה ח, עמ' 44</dc:title>
</cp:coreProperties>
</file>