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©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הסוג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שת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שרה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אחי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מצ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פ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שנה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ע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גמרא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ע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} </w:t>
      </w:r>
      <w:r>
        <w:rPr>
          <w:rFonts w:cs="Narkisim"/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ינצ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יחד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ואח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ח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יצ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חו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רב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צו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מ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רוג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>ועשי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יו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ש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ר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{</w:t>
      </w:r>
      <w:r>
        <w:rPr>
          <w:b/>
          <w:b/>
          <w:bCs/>
          <w:szCs w:val="24"/>
          <w:rtl w:val="true"/>
        </w:rPr>
        <w:t>דב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ט</w:t>
      </w:r>
      <w:r>
        <w:rPr>
          <w:b/>
          <w:bCs/>
          <w:szCs w:val="24"/>
          <w:rtl w:val="true"/>
        </w:rPr>
        <w:t xml:space="preserve">} </w:t>
      </w:r>
      <w:r>
        <w:rPr>
          <w:b/>
          <w:b/>
          <w:bCs/>
          <w:szCs w:val="24"/>
          <w:rtl w:val="true"/>
        </w:rPr>
        <w:t>ובער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ר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קרב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ל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טעמ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ק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ז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>מק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ב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אחיך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>ו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ס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כ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כ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ס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סול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ז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ז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ז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נך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24"/>
          <w:rtl w:val="true"/>
        </w:rPr>
        <w:t>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רבינ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ר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{</w:t>
      </w:r>
      <w:r>
        <w:rPr>
          <w:b/>
          <w:b/>
          <w:bCs/>
          <w:szCs w:val="24"/>
          <w:rtl w:val="true"/>
        </w:rPr>
        <w:t>דב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ד</w:t>
      </w:r>
      <w:r>
        <w:rPr>
          <w:b/>
          <w:bCs/>
          <w:szCs w:val="24"/>
          <w:rtl w:val="true"/>
        </w:rPr>
        <w:t xml:space="preserve">} </w:t>
      </w:r>
      <w:r>
        <w:rPr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ומ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נ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ומ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א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ה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יי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אמר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נ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נ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פ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פו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ל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דאמר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שמ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ד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מ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פ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ו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פירו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ש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י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הל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ב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ש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זומ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ע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יבו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מצ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מ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רוג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:) </w:t>
      </w:r>
      <w:r>
        <w:rPr>
          <w:szCs w:val="28"/>
          <w:rtl w:val="true"/>
        </w:rPr>
        <w:t>ו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וגולה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תיק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ליד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ר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ד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ל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וט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ל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ב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szCs w:val="28"/>
          <w:rtl w:val="true"/>
        </w:rPr>
        <w:t>:)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ס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ח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פס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מ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מ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נ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בו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בע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מ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פ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ז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נש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יי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א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ונש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ל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שים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גז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רא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ה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ג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כ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חמ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גז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נ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ה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י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ע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צטו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ו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ו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נהד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ז</w:t>
      </w:r>
      <w:r>
        <w:rPr>
          <w:szCs w:val="28"/>
          <w:rtl w:val="true"/>
        </w:rPr>
        <w:t xml:space="preserve">:) </w:t>
      </w:r>
      <w:r>
        <w:rPr>
          <w:szCs w:val="28"/>
          <w:rtl w:val="true"/>
        </w:rPr>
        <w:t>א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ובים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ל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ד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ת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תי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ר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רמ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אד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אד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גי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יחס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במ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יב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</w:t>
      </w:r>
      <w:r>
        <w:rPr>
          <w:szCs w:val="28"/>
          <w:rtl w:val="true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ו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דרש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שתנו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רוי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ש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ס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ו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סיפ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ש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ת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מע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ותיהם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למפס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ומר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8:07:00Z</dcterms:created>
  <dc:creator>friedman</dc:creator>
  <dc:description/>
  <cp:keywords/>
  <dc:language>en-US</dc:language>
  <cp:lastModifiedBy>מורדי כהן</cp:lastModifiedBy>
  <dcterms:modified xsi:type="dcterms:W3CDTF">2010-06-29T08:20:00Z</dcterms:modified>
  <cp:revision>6</cp:revision>
  <dc:subject/>
  <dc:title>משנה</dc:title>
</cp:coreProperties>
</file>