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rtl w:val="true"/>
        </w:rPr>
        <w:t>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8"/>
          <w:szCs w:val="24"/>
          <w:rtl w:val="true"/>
        </w:rPr>
        <w:t>©</w:t>
      </w:r>
    </w:p>
    <w:p>
      <w:pPr>
        <w:pStyle w:val="Heading1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הסו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ת</w:t>
      </w:r>
    </w:p>
    <w:p>
      <w:pPr>
        <w:pStyle w:val="Heading1"/>
        <w:rPr/>
      </w:pP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או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ט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ט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ע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יאב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ק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ט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נית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תי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ס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יאב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ק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ט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נית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ותימ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י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מ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ס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יאב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-</w:t>
      </w:r>
      <w:r>
        <w:rPr>
          <w:rtl w:val="true"/>
        </w:rPr>
        <w:t>י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ז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נ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ט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ז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ט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וסק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ע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ס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ט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בע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מר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ט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ט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ז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ט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מ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זיק</w:t>
      </w:r>
      <w:r>
        <w:rPr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4:09:00Z</dcterms:created>
  <dc:creator>friedman</dc:creator>
  <dc:description/>
  <dc:language>en-US</dc:language>
  <cp:lastModifiedBy>friedman</cp:lastModifiedBy>
  <dcterms:modified xsi:type="dcterms:W3CDTF">2005-06-30T16:09:00Z</dcterms:modified>
  <cp:revision>2</cp:revision>
  <dc:subject/>
  <dc:title>תלמוד ירושלמי מסכת בבא קמא פרק ח דף ו טור ב /ה"א </dc:title>
</cp:coreProperties>
</file>