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©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24"/>
          <w:rtl w:val="true"/>
        </w:rPr>
        <w:t>הסוג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חמיש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צחמ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פ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Heading1"/>
        <w:rPr>
          <w:szCs w:val="28"/>
          <w:u w:val="single"/>
        </w:rPr>
      </w:pPr>
      <w:r>
        <w:rPr>
          <w:szCs w:val="28"/>
          <w:u w:val="single"/>
          <w:rtl w:val="true"/>
        </w:rPr>
        <w:t>רפו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כה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רפאו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כו</w:t>
      </w:r>
      <w:r>
        <w:rPr>
          <w:szCs w:val="28"/>
          <w:u w:val="single"/>
          <w:rtl w:val="true"/>
        </w:rPr>
        <w:t xml:space="preserve">'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rtl w:val="true"/>
        </w:rPr>
        <w:t>[</w:t>
      </w:r>
      <w:r>
        <w:rPr>
          <w:szCs w:val="28"/>
          <w:u w:val="single"/>
          <w:rtl w:val="true"/>
        </w:rPr>
        <w:t>ת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] </w:t>
      </w:r>
      <w:r>
        <w:rPr>
          <w:szCs w:val="28"/>
          <w:u w:val="single"/>
          <w:rtl w:val="true"/>
        </w:rPr>
        <w:t>ע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צמח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חמ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מכ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נסתר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מכ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רפאו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ית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מ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ב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חמ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מכ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ינ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רפאו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אינ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ית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מ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ב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יהוד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ומ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ף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חמ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מכ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רפאו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אינ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ית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מ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ב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חכמ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ומר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ב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רפוא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כ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שב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ריפו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שאינ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שב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ינ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ריפוי</w:t>
      </w:r>
      <w:r>
        <w:rPr>
          <w:rFonts w:cs="Times New Roman"/>
          <w:szCs w:val="28"/>
          <w:u w:val="single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ב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פלגי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rPr>
          <w:szCs w:val="28"/>
        </w:rPr>
      </w:pP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כחתינ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ת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א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יפל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ו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יר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ב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תק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עט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ב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ת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rtl w:val="true"/>
        </w:rPr>
        <w:t>ולרב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ר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</w:t>
      </w:r>
      <w:r>
        <w:rPr>
          <w:szCs w:val="28"/>
          <w:u w:val="single"/>
          <w:rtl w:val="true"/>
        </w:rPr>
        <w:t>דתנ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ב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ישמעא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תני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ב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ישמעא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ומ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{</w:t>
      </w:r>
      <w:r>
        <w:rPr>
          <w:szCs w:val="28"/>
          <w:u w:val="single"/>
          <w:rtl w:val="true"/>
        </w:rPr>
        <w:t>שמ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כ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א</w:t>
      </w:r>
      <w:r>
        <w:rPr>
          <w:szCs w:val="28"/>
          <w:u w:val="single"/>
          <w:rtl w:val="true"/>
        </w:rPr>
        <w:t xml:space="preserve">} </w:t>
      </w:r>
      <w:r>
        <w:rPr>
          <w:szCs w:val="28"/>
          <w:u w:val="single"/>
          <w:rtl w:val="true"/>
        </w:rPr>
        <w:t>ורפ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רפ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כא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נית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ש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רופ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רפאות</w:t>
      </w:r>
      <w:r>
        <w:rPr>
          <w:rFonts w:cs="Times New Roman"/>
          <w:szCs w:val="28"/>
          <w:u w:val="single"/>
          <w:rtl w:val="true"/>
        </w:rPr>
        <w:t xml:space="preserve">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rPr/>
      </w:pPr>
      <w:r>
        <w:rPr>
          <w:szCs w:val="28"/>
          <w:u w:val="single"/>
          <w:rtl w:val="true"/>
        </w:rPr>
        <w:t>ת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ני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א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צמח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חמ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מכ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נסתר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מכ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רפאו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ית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ב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ת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ב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ת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רפ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רפ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כו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פי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חמ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מכ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ת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יוס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הוד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ומ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ף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חמ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מכ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פטו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נאמ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ב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ר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בוה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יכו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פי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חמ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מכ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ת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כדתני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ר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עב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בר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ופ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אכ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ב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כ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ינ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תיק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פנ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דב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כ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ינ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תיק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קשי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מכ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העל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כ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גרגותנ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כו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ה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יי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רפאו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ת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גותני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בי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את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ריכ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ו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י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לב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י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ר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ית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ית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י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י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י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ש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פ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ק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פש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פ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זיק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פירו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ש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י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מ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כב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כ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וא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</w:t>
      </w:r>
      <w:r>
        <w:rPr>
          <w:szCs w:val="28"/>
          <w:rtl w:val="true"/>
        </w:rPr>
        <w:t xml:space="preserve">' - </w:t>
      </w:r>
      <w:r>
        <w:rPr>
          <w:szCs w:val="28"/>
          <w:rtl w:val="true"/>
        </w:rPr>
        <w:t>הק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ב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י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רוייהו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נ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נ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ג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עט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ל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מ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גד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ר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נא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מ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ז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ן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ד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רב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ק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מפ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מן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נ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ופ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י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י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מ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ק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יפוי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נא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יכ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א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הל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ז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קי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עו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קל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רשינ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חב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ין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ז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י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ייך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אס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י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מוז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י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ע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י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עת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ר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ש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אס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י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רו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ש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פ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נ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זיק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0:35:00Z</dcterms:created>
  <dc:creator>friedman</dc:creator>
  <dc:description/>
  <dc:language>en-US</dc:language>
  <cp:lastModifiedBy>friedman</cp:lastModifiedBy>
  <dcterms:modified xsi:type="dcterms:W3CDTF">2005-06-30T16:23:00Z</dcterms:modified>
  <cp:revision>10</cp:revision>
  <dc:subject/>
  <dc:title>הסוגיא החמישית – עלו בו צחמים (פה ע"א)</dc:title>
</cp:coreProperties>
</file>